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sz w:val="28"/>
          <w:szCs w:val="28"/>
        </w:rPr>
        <w:t>Журнал «Маршрут проект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Название проекта 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Моя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Какие задания будет выполнять коман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Какие ресурсы команда будет использовать? (см. предложенный список ресурсов)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Составлен ли план исследования?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2.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b/>
          <w:bCs/>
          <w:sz w:val="28"/>
          <w:szCs w:val="28"/>
        </w:rPr>
        <w:t>3.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1383</Characters>
  <CharactersWithSpaces>133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37:00Z</dcterms:created>
  <dc:creator>Dimon</dc:creator>
  <dc:description/>
  <dc:language>en-US</dc:language>
  <cp:lastModifiedBy/>
  <dcterms:modified xsi:type="dcterms:W3CDTF">2010-06-08T14:37:00Z</dcterms:modified>
  <cp:revision>2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ел</vt:lpwstr>
  </property>
</Properties>
</file>